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  <w:t>Refer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jc w:val="both"/>
        <w:rPr/>
      </w:pPr>
      <w:r>
        <w:rPr>
          <w:sz w:val="24"/>
        </w:rPr>
        <w:tab/>
        <w:t>Subsemnatul</w:t>
      </w:r>
      <w:r>
        <w:rPr>
          <w:sz w:val="24"/>
          <w:lang w:val="ro-RO"/>
        </w:rPr>
        <w:t>, Conf. dr. ing. Sergiu STANCIU, am efectuat, în perioada 18 – 26 Septembrie 2008, o deplasare la Lecco şi Stresa, Italia, pentru a participa la un stagiu de cercetare la institutul CNR IENI din Lecco şi la conferinţa SMST 2008, la Stresa, în cadrul proiectului PCE-IDEI, cod 616, contract nr. 83/ 1.10.2007, al cărui director sunt. Menţionez că deplasarea s-a efectuat la invitaţia dr. Sergio Daolio, directorul CNR IENI şi a Dr. Ausonio Tuissi.</w:t>
      </w:r>
    </w:p>
    <w:p>
      <w:pPr>
        <w:pStyle w:val="Normal"/>
        <w:spacing w:lineRule="exact" w:line="46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 xml:space="preserve">În cadrul stagiului, m-am deplasat în data de 20 septembrie 2008 Stresa, unde am participat la deschiderea conferinţei SMSTS 2008. În perioada 21-24 septembrie am particpat la lucrările conferinţei, susţinând lucrarea </w:t>
      </w:r>
      <w:r>
        <w:rPr>
          <w:bCs/>
          <w:color w:val="000000"/>
          <w:sz w:val="24"/>
          <w:lang w:val="ro-RO"/>
        </w:rPr>
        <w:t>STUDY OF SHAPE MEMORY EFFECT DEVELOPED BY HELICAL SPRINGS MADE FROM Cu-Al-Ni ALLOY BY LOST-WAX CASTING, sub formă de poster, în cadrul secţiunii din ziua de 22 septembrie, între orele 16-18:30</w:t>
      </w:r>
    </w:p>
    <w:p>
      <w:pPr>
        <w:pStyle w:val="Normal"/>
        <w:spacing w:lineRule="exact" w:line="46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În ziua de 24 septembrie, m-am deplasat la la sediul CNR IENI din Lecco unde am purtat discuţii deosebit de interesante, cu specialişti din cadrul institutului CNR IENI, legate de tehnologiile de elaborare şi obţinere a aliajelor cu memoria formei.</w:t>
      </w:r>
    </w:p>
    <w:p>
      <w:pPr>
        <w:pStyle w:val="Normal"/>
        <w:spacing w:lineRule="exact" w:line="460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lang w:val="ro-RO"/>
        </w:rPr>
        <w:t xml:space="preserve">Având în vedere contactele excelente, stabilite cu </w:t>
      </w:r>
      <w:r>
        <w:rPr>
          <w:sz w:val="24"/>
          <w:lang w:val="ro-RO"/>
        </w:rPr>
        <w:t xml:space="preserve">Dr. Ausonio Tuissi de la CNR IENI din Lecco, Italia; Dr. Darrel Hodgson de la Nitinol Technology Inc. S.U.A; Dr Madangopal Krishnan, de la Babha Atomic Research Center, India; Prof. Vicenç Torra de la CIRG-DFA-ETSECCPB, Polytechnical University of Catalonia, Barcelona, Spania şi cu Prof. José San </w:t>
      </w:r>
      <w:r>
        <w:rPr>
          <w:sz w:val="24"/>
          <w:szCs w:val="24"/>
          <w:lang w:val="ro-RO"/>
        </w:rPr>
        <w:t xml:space="preserve">Juan, de la Universidad del Pais Vasco, Bilbao, Spania şi cu Prof. </w:t>
      </w:r>
      <w:r>
        <w:rPr>
          <w:rStyle w:val="HTMLTypewriter"/>
          <w:rFonts w:cs="Times New Roman"/>
          <w:sz w:val="24"/>
          <w:szCs w:val="24"/>
          <w:lang w:val="ro-RO"/>
        </w:rPr>
        <w:t>Francisco Manuel Braz Fernandes, de la CENIMAT / Departamento Ciência dos Materiais, Universitatea Tehnică Lisabona, Portugalia, consider că s-au pus bazele unei puternice colaborări internaţionale.</w:t>
      </w:r>
    </w:p>
    <w:p>
      <w:pPr>
        <w:pStyle w:val="Normal"/>
        <w:spacing w:lineRule="exact" w:line="460"/>
        <w:ind w:firstLine="720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  <w:t xml:space="preserve">Lucrarea prezentată sub formă de poster este inclusă în planul de activităţi al proiectului cu indicativul de mai sus, intitulat </w:t>
      </w:r>
      <w:r>
        <w:rPr>
          <w:sz w:val="24"/>
          <w:szCs w:val="24"/>
          <w:lang w:val="ro-RO"/>
        </w:rPr>
        <w:t xml:space="preserve">NOI </w:t>
      </w:r>
      <w:r>
        <w:rPr>
          <w:sz w:val="24"/>
          <w:szCs w:val="24"/>
          <w:lang w:val="ro-RO" w:eastAsia="en-US"/>
        </w:rPr>
        <w:t>ALIAJE CU MEMORIA FORMEI, TIP BETA, CU NANOSTRUCTURA MODIFICATĂ PRIN ALIERE COMPLEXĂ ŞI EDUCARE TERMOMECANICĂ, UTILIZATE PENTRU APLICAŢII ROBOTICE</w:t>
      </w:r>
      <w:r>
        <w:rPr>
          <w:sz w:val="24"/>
          <w:lang w:val="ro-RO"/>
        </w:rPr>
        <w:t>.</w:t>
      </w:r>
    </w:p>
    <w:p>
      <w:pPr>
        <w:pStyle w:val="Normal"/>
        <w:spacing w:lineRule="exact" w:line="460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Normal"/>
        <w:spacing w:lineRule="exact" w:line="460"/>
        <w:ind w:left="3600" w:firstLine="720"/>
        <w:rPr/>
      </w:pPr>
      <w:r>
        <w:rPr>
          <w:sz w:val="24"/>
          <w:lang w:val="ro-RO"/>
        </w:rPr>
        <w:t>Conf.dr.ing. Sergiu STANCIU</w:t>
      </w:r>
    </w:p>
    <w:sectPr>
      <w:type w:val="nextPage"/>
      <w:pgSz w:w="11906" w:h="16838"/>
      <w:pgMar w:left="1701" w:right="1134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39:00Z</dcterms:created>
  <dc:creator>aaa</dc:creator>
  <dc:description/>
  <cp:keywords/>
  <dc:language>en-US</dc:language>
  <cp:lastModifiedBy>Leandru Bujoreanu</cp:lastModifiedBy>
  <cp:lastPrinted>2008-09-30T10:52:00Z</cp:lastPrinted>
  <dcterms:modified xsi:type="dcterms:W3CDTF">2008-09-30T10:02:00Z</dcterms:modified>
  <cp:revision>6</cp:revision>
  <dc:subject/>
  <dc:title>Referat</dc:title>
</cp:coreProperties>
</file>